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– cyklinowanie, olejowanie podłóg i malowanie sali gimnastycznej w Szkole Podstawowej Nr 143, al. Stanów Zjednoczonych 27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8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0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5-04T13:10:00Z</dcterms:modified>
  <cp:revision>2</cp:revision>
  <dc:subject/>
  <dc:title>Załącznik nr 9 do SIWZ</dc:title>
</cp:coreProperties>
</file>